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ELL BI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different molecular models of plasma membrane with neat diagrams and discuss its fun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Photosyntesis and Oxidative Phosphory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the basis of classification of living organisms and explain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utline the ultra structure of nucleus with a neat diagram and highlight its importance in the functioning of a cel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Endoplasmic reticulum and enumerate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itochondria is the power of an animal cell – Justif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different phases of cell cycle and its significance in cell divis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short note on Golgi Apparatus highlighting its significance and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different types of Ribosomes and illustrate the functions of Ribosomes in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teps involved in Sodium-Potassium pump in cell and state its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polymorphism in lysosomes and discuss its functions in a eukaryotic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photosynthesis. Enumerate the role of chloroplast in photosynthesis in plant cel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Define passive transport. Describe in detail about the transport of small and large molecules through plasma membrane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umerate any FIVE functions regulated by cell sign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the importance of Intracellular Signal Transduction with reference to cAMP path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ypes of signaling molecules?  Classify giving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modes of Cell – Cell Signaling and its importance in c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illustrated account of Cell Surface Receptors and their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1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1T05:55:00Z</dcterms:modified>
  <cp:revision>20</cp:revision>
  <dc:subject/>
  <dc:title/>
</cp:coreProperties>
</file>